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ЛАНЫ ПРАКТИЧЕСКИХ (СЕМИНАРСКИХ) ЗАНЯТИЙ</w:t>
      </w:r>
    </w:p>
    <w:p>
      <w:pPr>
        <w:pStyle w:val="Normal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Теоретические основы ценообразования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</w:t>
      </w:r>
      <w:r>
        <w:rPr>
          <w:rFonts w:cs="Garamond" w:ascii="Garamond" w:hAnsi="Garamond"/>
          <w:sz w:val="28"/>
          <w:szCs w:val="24"/>
        </w:rPr>
        <w:t>закрепить знания по теоретическим аспектам ценообразования</w:t>
      </w:r>
      <w:r>
        <w:rPr>
          <w:sz w:val="28"/>
          <w:szCs w:val="24"/>
        </w:rPr>
        <w:t xml:space="preserve">. </w:t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szCs w:val="24"/>
          <w:u w:val="single"/>
        </w:rPr>
      </w:pPr>
      <w:r>
        <w:rPr>
          <w:rFonts w:cs="Garamond" w:ascii="Garamond" w:hAnsi="Garamond"/>
          <w:b/>
          <w:bCs/>
          <w:sz w:val="28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План: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72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нятие цены и ценообразования в рыночной экономике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72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Функции цен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72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остав и структура цены. Классификация цен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72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овая политика организации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72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Информационное   обеспечение   управленческих   решений   по   ценообразованию.</w:t>
      </w:r>
    </w:p>
    <w:p>
      <w:pPr>
        <w:pStyle w:val="TextBodyIndent"/>
        <w:ind w:left="72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36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онтрольные вопрос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900" w:hanging="90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заключаются корпоративные и маркетинговые функции цены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онимают под ценообразованием? Охарактеризуйте существующие системы ценообраз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проблемы ценообразования имеют место в современных условиях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ишите принципы ценообраз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зовите функции цен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онимается под составом и структурой цены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известны классификации цен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овы цели ценовой политики организации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процесс разработки ценовой политики организации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ая информация необходима при принятии управленческих решений о ценах?</w:t>
      </w:r>
    </w:p>
    <w:p>
      <w:pPr>
        <w:pStyle w:val="TextBodyIndent"/>
        <w:ind w:first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360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Процесс ценообразования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о процессе ценообразования и его особенностях на различных типах рынков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2"/>
        <w:numPr>
          <w:ilvl w:val="0"/>
          <w:numId w:val="6"/>
        </w:numPr>
        <w:rPr/>
      </w:pPr>
      <w:r>
        <w:rPr/>
        <w:t>Ценообразующие факторы</w:t>
      </w:r>
    </w:p>
    <w:p>
      <w:pPr>
        <w:pStyle w:val="2"/>
        <w:numPr>
          <w:ilvl w:val="0"/>
          <w:numId w:val="6"/>
        </w:numPr>
        <w:rPr/>
      </w:pPr>
      <w:r>
        <w:rPr/>
        <w:t>Характеристика процесса ценообразования</w:t>
      </w:r>
    </w:p>
    <w:p>
      <w:pPr>
        <w:pStyle w:val="2"/>
        <w:numPr>
          <w:ilvl w:val="0"/>
          <w:numId w:val="6"/>
        </w:numPr>
        <w:rPr/>
      </w:pPr>
      <w:r>
        <w:rPr/>
        <w:t>Методы государственного регулирования цен</w:t>
      </w:r>
    </w:p>
    <w:p>
      <w:pPr>
        <w:pStyle w:val="2"/>
        <w:numPr>
          <w:ilvl w:val="0"/>
          <w:numId w:val="6"/>
        </w:numPr>
        <w:rPr/>
      </w:pPr>
      <w:r>
        <w:rPr/>
        <w:t>Особенности ценообразования на рынках различных типов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jc w:val="center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онтрольные вопросы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онимают под внутренними факторами ценообразования и какова их структура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внешние факторы ценообразования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ишите процесс ценообразования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ля какой цели производителю (продавцу) необходимо проводить анализ типов рынков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ую роль играют цены на рынке совершенной конкуренции? Могут ли действия отдельной фирмы на рынке свободной кон</w:t>
        <w:softHyphen/>
        <w:t>куренции изменить рыночную цену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Является ли рынок хлебобулочных изделий конкурентным? Ответьте на этот вопрос, используя категорию «признаки кон</w:t>
        <w:softHyphen/>
        <w:t>курентного рынка». Как отражаются характеристики этого рын</w:t>
        <w:softHyphen/>
        <w:t>ка на ценообразовании на данные изделия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 каком рынке монопольная власть выше: на рынке алкоголь</w:t>
        <w:softHyphen/>
        <w:t>ных напитков или на рынке шоколада? Как это отражается на ценах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сходство и различие рынка монополистической конку</w:t>
        <w:softHyphen/>
        <w:t>ренции и конкурентного рынка? Могут ли эффективно осуще</w:t>
        <w:softHyphen/>
        <w:t>ствляться одинаковые действия в области ценообразования на рынках этих типов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чему решения производителей на олигополистических рынках яв</w:t>
        <w:softHyphen/>
        <w:t>ляются взаимосвязанными? Как проявляется эта взаимосвязь при установлении цен на их товары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ечислите и обсудите признаки рынка монополистической конкуренции. Как они влияют в области ценообразования на действия фирм? Приведите аргументы «за» и «против» регулирования цен ес</w:t>
        <w:softHyphen/>
        <w:t>тественного монополиста, учитывая особенности естественной монополии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редставляет собой государственное регулирование цен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овы основные цели государственного регулирования цен в социально ориентированной экономике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ем отличается прямое регулирование цен от косвенного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Какие методы включает косвенное регулирование цен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заключается основной недостаток регулирования цен посредством установления предельного уровня рентабельности и предельного размера снабженческо-сбытовой надбавки?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Методы ценообразования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сформировать навыки расчеты цены с использованием различных методов.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2"/>
        <w:ind w:left="540" w:hanging="0"/>
        <w:rPr/>
      </w:pPr>
      <w:r>
        <w:rPr/>
        <w:t>1  Понятие и классификация методов ценообразования</w:t>
      </w:r>
    </w:p>
    <w:p>
      <w:pPr>
        <w:pStyle w:val="2"/>
        <w:ind w:left="540" w:hanging="0"/>
        <w:rPr/>
      </w:pPr>
      <w:r>
        <w:rPr/>
        <w:t>2  Затратные методы ценообразования</w:t>
      </w:r>
    </w:p>
    <w:p>
      <w:pPr>
        <w:pStyle w:val="2"/>
        <w:ind w:left="540" w:hanging="0"/>
        <w:rPr/>
      </w:pPr>
      <w:r>
        <w:rPr/>
        <w:t>3  Методы ценообразования с ориентацией на конкурентов</w:t>
      </w:r>
    </w:p>
    <w:p>
      <w:pPr>
        <w:pStyle w:val="2"/>
        <w:ind w:left="540" w:hanging="0"/>
        <w:rPr/>
      </w:pPr>
      <w:r>
        <w:rPr/>
        <w:t>4  Методы ценообразования с ориентацией на потребителя</w:t>
      </w:r>
    </w:p>
    <w:p>
      <w:pPr>
        <w:pStyle w:val="2"/>
        <w:ind w:left="540" w:hanging="0"/>
        <w:rPr/>
      </w:pPr>
      <w:r>
        <w:rPr/>
        <w:t>5  Параметрические методы ценообразования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ind w:firstLine="54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ind w:firstLine="54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онтрольные вопрос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состоит суть «поля ценового решения предприятия»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онимается под методом ценообразова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классифицируются методы ценообразова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заключаются методы ценообразования с ориентацией на конкурентов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подразделяются методы ценообразования с ориентацией на конкурентов? Охарактеризуйте каждый из ни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онимают под мониторингом цен, с какой целью он проводитс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ишите возможности получения информации о конкурен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каких случаях предприятия применяют методы ценообразования с ориентацией на потребителя? Какие факторы при этом необходимо учесть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айте характеристику методов ценообразования на основе воспринимаемой ценност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полезность и ограниченность методов ценообразования с ориентацией на спрос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и каких условиях применяется затратное ценообразова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азовите недостатки методов обоснования цен на базе издержек производ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иведите основные подходы к установлению цены по методу «затраты плюс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каких случаях применяется метод целевого ценообразова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редставляет собой ценообразование специального заказ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каких отраслях наиболее распространены параметрические методы ценообразова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такое параметрический ряд? Приведите примеры параметрических ря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заключается преимущество методов параметрического ценообразования перед методами затратного ценообразова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то может выступать в роли экспертов при определении цены товара методом ранговой корреляции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каких случаях следует использовать балльный метод? В чем заключаются его преимущества и недостатки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Маркетинговые аспекты ценообразования</w:t>
      </w:r>
      <w:r>
        <w:rPr>
          <w:rFonts w:cs="Garamond" w:ascii="Garamond" w:hAnsi="Garamond"/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   выработать умения принятия маркетинговых решений в области установления цен.</w:t>
      </w:r>
    </w:p>
    <w:p>
      <w:pPr>
        <w:pStyle w:val="TextBody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Цена как индикатор маркетинговых усилий предпри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Ценообразование с учетом ЖЦ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Ценообразование в рамках товарной номенклат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Психология ценообразования</w:t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pacing w:val="-5"/>
          <w:sz w:val="28"/>
          <w:szCs w:val="20"/>
          <w:u w:val="single"/>
        </w:rPr>
      </w:pPr>
      <w:r>
        <w:rPr>
          <w:rFonts w:cs="Garamond" w:ascii="Garamond" w:hAnsi="Garamond"/>
          <w:b/>
          <w:bCs/>
          <w:color w:val="000000"/>
          <w:spacing w:val="-5"/>
          <w:sz w:val="28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right="-82" w:firstLine="540"/>
        <w:jc w:val="both"/>
        <w:rPr>
          <w:b/>
          <w:b/>
          <w:color w:val="000000"/>
          <w:spacing w:val="-1"/>
          <w:sz w:val="28"/>
          <w:szCs w:val="22"/>
        </w:rPr>
      </w:pPr>
      <w:r>
        <w:rPr>
          <w:b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360" w:right="-82" w:hanging="18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82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ind w:right="-82" w:firstLine="540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ind w:right="-82" w:firstLine="54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онтрольные вопросы</w:t>
      </w:r>
    </w:p>
    <w:p>
      <w:pPr>
        <w:pStyle w:val="Normal"/>
        <w:ind w:right="-82" w:firstLine="54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ую роль выполняет цена во взаимодействии со всеми элементами комплекса маркетинга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онимают под кастомизированном ценообразовании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Учет каких факторов в ценообразовании предполагает концепция жизненного цикла товара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ишите роль и уровень цены на каждом этапе ЖЦ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состоит суть ценообразования в рамках товарной номенклатуры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возникают взаимосвязи при установлении цен на товары в рамках ассортимента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овы особенности установления ценовых линий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пакетное ценообразовани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ля чего необходимо знать психологические аспекты ценообразования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ишите случаи психологического воздействия цены на потребителя.</w:t>
      </w:r>
    </w:p>
    <w:p>
      <w:pPr>
        <w:pStyle w:val="Normal"/>
        <w:tabs>
          <w:tab w:val="clear" w:pos="708"/>
          <w:tab w:val="left" w:pos="540" w:leader="none"/>
        </w:tabs>
        <w:ind w:left="540" w:right="-82" w:hanging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Стратегия и тактика ценообразования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сформировать умения выбора ценовой стратегии и расчета скидок с цены товар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10"/>
        </w:numPr>
        <w:ind w:left="720" w:right="-82" w:hanging="360"/>
        <w:jc w:val="both"/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Сущность и факторы ценовой стратегии</w:t>
      </w:r>
    </w:p>
    <w:p>
      <w:pPr>
        <w:pStyle w:val="Normal"/>
        <w:numPr>
          <w:ilvl w:val="0"/>
          <w:numId w:val="10"/>
        </w:numPr>
        <w:ind w:left="720" w:right="-82" w:hanging="360"/>
        <w:jc w:val="both"/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Виды ценовых стратегий</w:t>
      </w:r>
    </w:p>
    <w:p>
      <w:pPr>
        <w:pStyle w:val="Normal"/>
        <w:numPr>
          <w:ilvl w:val="0"/>
          <w:numId w:val="10"/>
        </w:numPr>
        <w:ind w:left="720" w:right="-82" w:hanging="360"/>
        <w:jc w:val="both"/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Понятие ценовой тактики. Скидки и надбавки к цене</w:t>
      </w:r>
    </w:p>
    <w:p>
      <w:pPr>
        <w:pStyle w:val="Normal"/>
        <w:numPr>
          <w:ilvl w:val="0"/>
          <w:numId w:val="10"/>
        </w:numPr>
        <w:ind w:left="720" w:right="-82" w:hanging="360"/>
        <w:jc w:val="both"/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  <w:t>Политика снижения / повышения цен</w:t>
      </w:r>
    </w:p>
    <w:p>
      <w:pPr>
        <w:pStyle w:val="Normal"/>
        <w:ind w:right="-82" w:hanging="0"/>
        <w:jc w:val="both"/>
        <w:rPr>
          <w:rFonts w:ascii="Garamond" w:hAnsi="Garamond" w:cs="Garamond"/>
          <w:color w:val="000000"/>
          <w:spacing w:val="-5"/>
          <w:sz w:val="28"/>
          <w:szCs w:val="20"/>
        </w:rPr>
      </w:pPr>
      <w:r>
        <w:rPr>
          <w:rFonts w:cs="Garamond" w:ascii="Garamond" w:hAnsi="Garamond"/>
          <w:color w:val="000000"/>
          <w:spacing w:val="-5"/>
          <w:sz w:val="28"/>
          <w:szCs w:val="20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Normal"/>
        <w:ind w:right="-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0"/>
          <w:numId w:val="7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shd w:fill="FFFFFF" w:val="clear"/>
        <w:ind w:right="34"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right="34" w:firstLine="492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онтрольные вопросы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соотносятся понятия «ценовая стратегия» и «ценовая тактика»?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факторы влияют на выбор ценовой стратегии?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каких рыночных ситуациях может находиться и действовать фирма? Какова при этом роль цены?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ечислите основные виды ценовых стратегий и содержательную составляющую каждой из них.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гда предприятию целесообразно применять стратегию «снятия сливок», а в каких случаях стратегию «проникновения на рынок? Поясните свой ответ на конкретном примере.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пишите основные подходы к установлению цены по географическому принципу.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каких формах осуществляется установление дискриминационных цен?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известные меры тактического ценового воздействия на потребителя.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такое скидка? Опишите известные виды ценовых скидок.</w:t>
      </w:r>
    </w:p>
    <w:p>
      <w:pPr>
        <w:pStyle w:val="Normal"/>
        <w:numPr>
          <w:ilvl w:val="0"/>
          <w:numId w:val="13"/>
        </w:numPr>
        <w:shd w:fill="FFFFFF" w:val="clear"/>
        <w:ind w:left="720" w:right="34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проводится на практике политика снижения (повышения) цен?</w:t>
      </w:r>
    </w:p>
    <w:p>
      <w:pPr>
        <w:pStyle w:val="Normal"/>
        <w:shd w:fill="FFFFFF" w:val="clear"/>
        <w:ind w:right="34" w:firstLine="492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hd w:fill="FFFFFF" w:val="clear"/>
        <w:ind w:right="34" w:firstLine="492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hd w:fill="FFFFFF" w:val="clear"/>
        <w:ind w:right="34" w:firstLine="49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)"/>
      <w:lvlJc w:val="left"/>
      <w:pPr>
        <w:tabs>
          <w:tab w:val="num" w:pos="3330"/>
        </w:tabs>
        <w:ind w:left="3330" w:hanging="990"/>
      </w:pPr>
      <w:rPr/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ahoma" w:hAnsi="Tahoma" w:cs="Tahoma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right="5" w:hanging="10"/>
      <w:jc w:val="center"/>
      <w:outlineLvl w:val="5"/>
    </w:pPr>
    <w:rPr>
      <w:rFonts w:ascii="Garamond" w:hAnsi="Garamond" w:cs="Garamond"/>
      <w:color w:val="000000"/>
      <w:spacing w:val="-2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0" w:right="5" w:hanging="10"/>
      <w:jc w:val="right"/>
      <w:outlineLvl w:val="6"/>
    </w:pPr>
    <w:rPr>
      <w:rFonts w:ascii="Garamond" w:hAnsi="Garamond" w:cs="Garamond"/>
      <w:color w:val="000000"/>
      <w:spacing w:val="-2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998" w:leader="none"/>
        <w:tab w:val="left" w:pos="4056" w:leader="dot"/>
      </w:tabs>
      <w:jc w:val="center"/>
      <w:outlineLvl w:val="7"/>
    </w:pPr>
    <w:rPr>
      <w:rFonts w:ascii="Garamond" w:hAnsi="Garamond" w:cs="Garamond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960" w:leader="none"/>
        <w:tab w:val="left" w:pos="5777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sz w:val="28"/>
      <w:szCs w:val="20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8">
    <w:name w:val="Цитата"/>
    <w:basedOn w:val="Normal"/>
    <w:qFormat/>
    <w:pPr>
      <w:shd w:fill="FFFFFF" w:val="clear"/>
      <w:ind w:left="24" w:right="5" w:firstLine="516"/>
      <w:jc w:val="both"/>
    </w:pPr>
    <w:rPr>
      <w:color w:val="000000"/>
      <w:spacing w:val="-2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00:00Z</dcterms:created>
  <dc:creator>НАТАЛИ&amp;РАФАИЛ</dc:creator>
  <dc:description/>
  <cp:keywords/>
  <dc:language>en-US</dc:language>
  <cp:lastModifiedBy>Рафусик&amp;Натусик</cp:lastModifiedBy>
  <dcterms:modified xsi:type="dcterms:W3CDTF">2010-10-13T18:15:00Z</dcterms:modified>
  <cp:revision>6</cp:revision>
  <dc:subject/>
  <dc:title>ПЛАНЫ ПРАКТИЧЕСКИХ (СЕМИНАРСКИХ) ЗАНЯТИЙ</dc:title>
</cp:coreProperties>
</file>